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Лекция 2. Деятельность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Понятие о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Структура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Виды деятельност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Литература</w:t>
      </w:r>
    </w:p>
    <w:p>
      <w:pPr>
        <w:pStyle w:val="Normal"/>
        <w:bidi w:val="0"/>
        <w:spacing w:lineRule="auto" w:line="360"/>
        <w:ind w:left="0" w:right="0" w:firstLine="360"/>
        <w:jc w:val="both"/>
        <w:rPr/>
      </w:pPr>
      <w:r>
        <w:rPr>
          <w:sz w:val="28"/>
        </w:rPr>
        <w:t>1.Общая психология. Курс лекций / Сост. Е.И.Рогов. – М., Владос, 2001.</w:t>
      </w:r>
    </w:p>
    <w:p>
      <w:pPr>
        <w:pStyle w:val="Normal"/>
        <w:bidi w:val="0"/>
        <w:spacing w:lineRule="auto" w:line="360"/>
        <w:ind w:left="0" w:right="0" w:firstLine="360"/>
        <w:jc w:val="both"/>
        <w:rPr/>
      </w:pPr>
      <w:r>
        <w:rPr>
          <w:sz w:val="28"/>
        </w:rPr>
        <w:t>2.Зимняя И.В. Педагогическая психология. – Ростов-на-Дону, 1997.</w:t>
      </w:r>
    </w:p>
    <w:p>
      <w:pPr>
        <w:pStyle w:val="Normal"/>
        <w:bidi w:val="0"/>
        <w:spacing w:lineRule="auto" w:line="360"/>
        <w:ind w:left="0" w:right="0" w:first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Ключевые слова:</w:t>
      </w:r>
      <w:r>
        <w:rPr>
          <w:sz w:val="28"/>
        </w:rPr>
        <w:t xml:space="preserve"> деятельность, деятельность внешняя, внутренняя, структура деятельности, действия, действия осознанные и неосознанные (импульсивные), практические и умственные действия, виды деятельности, интериоризация.</w:t>
      </w:r>
    </w:p>
    <w:p>
      <w:pPr>
        <w:pStyle w:val="Normal"/>
        <w:bidi w:val="0"/>
        <w:spacing w:lineRule="auto" w:line="360"/>
        <w:ind w:left="0" w:right="0" w:first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1.Нормальное состояние человека, если только он не спит, - активное, деятельное состояние. Пока человек живёт, он постоянно действует, что-то делает, чем-то занят: трудится, учится, занимается спортом, игрой, общается и т.д. Т.е., он проявляет </w:t>
      </w:r>
      <w:r>
        <w:rPr>
          <w:b/>
          <w:sz w:val="28"/>
        </w:rPr>
        <w:t>активност</w:t>
      </w:r>
      <w:r>
        <w:rPr>
          <w:sz w:val="28"/>
        </w:rPr>
        <w:t xml:space="preserve">ь. Различают активность </w:t>
      </w:r>
      <w:r>
        <w:rPr>
          <w:i/>
          <w:sz w:val="28"/>
        </w:rPr>
        <w:t>внешнюю</w:t>
      </w:r>
      <w:r>
        <w:rPr>
          <w:sz w:val="28"/>
        </w:rPr>
        <w:t xml:space="preserve"> (движения, мышечные усилия) и </w:t>
      </w:r>
      <w:r>
        <w:rPr>
          <w:i/>
          <w:sz w:val="28"/>
        </w:rPr>
        <w:t xml:space="preserve">внутреннюю </w:t>
      </w:r>
      <w:r>
        <w:rPr>
          <w:sz w:val="28"/>
        </w:rPr>
        <w:t>(психическая активность, которая наблюдается даже у неподвижного человека, когда он читает, размышляет, припоминает и т.д.)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Деятельность – это активность человека, направленная на достижение сознательно поставленных целей, связанных с удовлетворением его потребностей и интересов, на выполнение требований к нему со стороны общества, государства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Без деятельности невозможна человеческая жизнь. В процессе деятельности человек: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1) познаёт окружающий мир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2) создаёт материальные условия жизни человека, без которых он не может существовать – пище, одежду, жилище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3) создаёт духовные продукты: наука, литература, музыка, живопись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4) изменяет окружающую действительность, преобразует окружающий мир: разводит сады, строит города, озеленяет улицы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5) формирует и изменяет самого себя – волю, характер, способности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Деятельность человека принципиально отличается от поведения животных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i/>
          <w:sz w:val="28"/>
        </w:rPr>
        <w:t>Во-первых</w:t>
      </w:r>
      <w:r>
        <w:rPr>
          <w:sz w:val="28"/>
        </w:rPr>
        <w:t xml:space="preserve">, деятельность человека носит сознательный характер: человек осознаёт цель, способы её достижения, предвидит результат. </w:t>
      </w:r>
      <w:r>
        <w:rPr>
          <w:i/>
          <w:sz w:val="28"/>
        </w:rPr>
        <w:t>Во-вторых</w:t>
      </w:r>
      <w:r>
        <w:rPr>
          <w:sz w:val="28"/>
        </w:rPr>
        <w:t xml:space="preserve">, деятельность человека связана с изготовлением, употреблением орудий труда. </w:t>
      </w:r>
      <w:r>
        <w:rPr>
          <w:i/>
          <w:sz w:val="28"/>
        </w:rPr>
        <w:t>В-третьих</w:t>
      </w:r>
      <w:r>
        <w:rPr>
          <w:sz w:val="28"/>
        </w:rPr>
        <w:t xml:space="preserve">, деятельность человека носит общественный характер, она осуществляется, как правило, в коллективе и для коллектива. </w:t>
      </w:r>
      <w:r>
        <w:rPr>
          <w:i/>
          <w:sz w:val="28"/>
        </w:rPr>
        <w:t>В-четвёртых</w:t>
      </w:r>
      <w:r>
        <w:rPr>
          <w:sz w:val="28"/>
        </w:rPr>
        <w:t>, в процессе деятельности человек вступает в сложные отношения с другими людьми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2.Деятельность обычно рассматривают с точки зрения её структуры (состава). Прежде всего различают </w:t>
      </w:r>
      <w:r>
        <w:rPr>
          <w:b/>
          <w:sz w:val="28"/>
        </w:rPr>
        <w:t>цели и мотивы</w:t>
      </w:r>
      <w:r>
        <w:rPr>
          <w:sz w:val="28"/>
        </w:rPr>
        <w:t xml:space="preserve"> деятельности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Всякая деятельность человека определяется целями, задачами, которые он ставит перед собой. Нет цели – нет и деятельности. Деятельность вызывается определёнными мотивами, причинами, которые побуждают человека ставить перед собой ту или иную цель и организовывать деятельность по её достижению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 xml:space="preserve"> – это то, ради чего действует человек; </w:t>
      </w:r>
      <w:r>
        <w:rPr>
          <w:b/>
          <w:sz w:val="28"/>
        </w:rPr>
        <w:t>мотив</w:t>
      </w:r>
      <w:r>
        <w:rPr>
          <w:sz w:val="28"/>
        </w:rPr>
        <w:t xml:space="preserve"> – это то, почему действует человек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Обычно деятельность человека определяется не каким-нибудь мотивом и одной целью, а целой системой целей и мотивов – ближайшими и отдалёнными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Отдельный акт деятельности называют действиями. Например, ребёнок решает задачу – это его деятельность. Но в ходе её он находит решение, делает записи – это действия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Действия человека всегда осознаны, но степень осознанности бывает различной. </w:t>
      </w:r>
      <w:r>
        <w:rPr>
          <w:i/>
          <w:sz w:val="28"/>
        </w:rPr>
        <w:t>Осознаны</w:t>
      </w:r>
      <w:r>
        <w:rPr>
          <w:sz w:val="28"/>
        </w:rPr>
        <w:t>, если: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а) поставлена и осознана цель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б) намечен порядок и последовательность движений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в) предполагаются определённые результаты действий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Действия </w:t>
      </w:r>
      <w:r>
        <w:rPr>
          <w:i/>
          <w:sz w:val="28"/>
        </w:rPr>
        <w:t>не вполне осознаны</w:t>
      </w:r>
      <w:r>
        <w:rPr>
          <w:sz w:val="28"/>
        </w:rPr>
        <w:t xml:space="preserve"> – недостаточно осознана цель, последовательность движений, контроль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i/>
          <w:sz w:val="28"/>
        </w:rPr>
        <w:t>Малоосознанные</w:t>
      </w:r>
      <w:r>
        <w:rPr>
          <w:sz w:val="28"/>
        </w:rPr>
        <w:t xml:space="preserve"> (импульсивные) – происходят под влиянием сильных чувств, неожиданных сильнодействующих раздражителей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Различают действия </w:t>
      </w:r>
      <w:r>
        <w:rPr>
          <w:b/>
          <w:sz w:val="28"/>
        </w:rPr>
        <w:t>практические и умственные</w:t>
      </w:r>
      <w:r>
        <w:rPr>
          <w:sz w:val="28"/>
        </w:rPr>
        <w:t xml:space="preserve">. Они тесно связаны между собой. </w:t>
      </w:r>
      <w:r>
        <w:rPr>
          <w:b/>
          <w:sz w:val="28"/>
        </w:rPr>
        <w:t>Практические</w:t>
      </w:r>
      <w:r>
        <w:rPr>
          <w:sz w:val="28"/>
        </w:rPr>
        <w:t xml:space="preserve"> действия (манипулирование предметами, конструктивные действия, действия на дачном участке и т.д.) имеют большое значение в </w:t>
      </w:r>
      <w:r>
        <w:rPr>
          <w:b/>
          <w:sz w:val="28"/>
        </w:rPr>
        <w:t>познавательной</w:t>
      </w:r>
      <w:r>
        <w:rPr>
          <w:sz w:val="28"/>
        </w:rPr>
        <w:t xml:space="preserve"> деятельности (при восприятии, мышлении)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С ранних лет ребёнок овладевает практическими действиями с предметами, способами обращения с ними, тем самым познавая эти предметы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На основе практических действий возникают </w:t>
      </w:r>
      <w:r>
        <w:rPr>
          <w:b/>
          <w:sz w:val="28"/>
        </w:rPr>
        <w:t>умственные</w:t>
      </w:r>
      <w:r>
        <w:rPr>
          <w:sz w:val="28"/>
        </w:rPr>
        <w:t xml:space="preserve"> действия – </w:t>
      </w:r>
      <w:r>
        <w:rPr>
          <w:b/>
          <w:sz w:val="28"/>
        </w:rPr>
        <w:t>действия в уме</w:t>
      </w:r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Действия человека неотделимы от </w:t>
      </w:r>
      <w:r>
        <w:rPr>
          <w:b/>
          <w:sz w:val="28"/>
        </w:rPr>
        <w:t>речевой</w:t>
      </w:r>
      <w:r>
        <w:rPr>
          <w:sz w:val="28"/>
        </w:rPr>
        <w:t xml:space="preserve"> деятельности. Слово регулирует поведение, деятельность человека помогает осознавать свои действия, словесно оформлять задачи, намечать план, исправлять ошибки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Итак, во всякой деятельности можно выделить следующие компоненты: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 постановка цели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 планирование работы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 выбор рационального способа действий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 выполнение действий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 контроль, корректировка деятельности в случае необходимости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 проверка результатов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 исправление ошибок, если есть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 сопоставление полученных результатов с запланированными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 подведение итогов работы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 оценка (переходящая в самооценку)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3.Деятельность людей многообразна, но при этом её можно свести к трём основным видам: </w:t>
      </w:r>
      <w:r>
        <w:rPr>
          <w:b/>
          <w:sz w:val="28"/>
        </w:rPr>
        <w:t>учебная, трудовая, игровая</w:t>
      </w:r>
      <w:r>
        <w:rPr>
          <w:sz w:val="28"/>
        </w:rPr>
        <w:t>. Выделяют иногда спортивную, общение (особенно у подростков)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Основные три вида деятельности отличаются друг от друга а) по результатам; б) по мотивам; в) по организации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Труд</w:t>
      </w:r>
      <w:r>
        <w:rPr>
          <w:sz w:val="28"/>
        </w:rPr>
        <w:t xml:space="preserve"> как основной вид деятельности имеет результатом создание общественно-полезного продукта (заводская продукция, выращенный урожай, техническое изобретение, сочинённая музыка и т.д.)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Любой вид труда, если в него вносится что-то новое, приобретает творческий характер. </w:t>
      </w:r>
      <w:r>
        <w:rPr>
          <w:b/>
          <w:sz w:val="28"/>
        </w:rPr>
        <w:t>Творческой деятельностью</w:t>
      </w:r>
      <w:r>
        <w:rPr>
          <w:sz w:val="28"/>
        </w:rPr>
        <w:t xml:space="preserve"> называется деятельность, дающая новый оригинальный продукт высокой общественной ценности (техническое изобретение, литературные произведения, новые методы обучения и воспитания и т.д.). Творческая деятельность требует: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а) наличие способностей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б) капитальные знания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в) огромный интерес к делу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г) развитое воображение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д) напряжённый труд, настойчивость, упорство в достижении цели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Учение</w:t>
      </w:r>
      <w:r>
        <w:rPr>
          <w:sz w:val="28"/>
        </w:rPr>
        <w:t xml:space="preserve"> – это подготовительный этап к будущей трудовой деятельности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Мотив</w:t>
      </w:r>
      <w:r>
        <w:rPr>
          <w:sz w:val="28"/>
        </w:rPr>
        <w:t xml:space="preserve"> труда и учения – осознание общественного долга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Игра</w:t>
      </w:r>
      <w:r>
        <w:rPr>
          <w:sz w:val="28"/>
        </w:rPr>
        <w:t xml:space="preserve"> мотивирована интересом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Человеку в любом возрасте свойственны все три вида деятельности, но в разные периоды они имеют разное значение. У дошкольника основной вид деятельности – игра (но и учение и труд присутствуют). Для взрослого труд – основная деятельность, но он может и учиться (по вечерам), самостоятельно, в свободное время играть (спортивные, интеллектуальные игры)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Учение</w:t>
      </w:r>
      <w:r>
        <w:rPr>
          <w:sz w:val="28"/>
        </w:rPr>
        <w:t xml:space="preserve"> – это деятельность, направленная на приобретение знаний, умений, навыков, необходимых для широкого образования и последующей трудовой деятельности. Осуществляется под руководством учителя; школьник активно усваивает знания, умения и навыки. Усвоение знаний – это активная мыслительная работа: анализировать, сравнивать, обобщать, выделять главное, находить сходства, различия. Знания нужно уметь применить на практике (упражнения, задачи, ситуации и т.д.)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Содержание учебной деятельности определяются учебными планами, программами, которые разработаны для каждого года обучения с учётом возрастных особенностей психики школьника, его физических возможностей. Учебный процесс строится по определённым </w:t>
      </w:r>
      <w:r>
        <w:rPr>
          <w:i/>
          <w:sz w:val="28"/>
        </w:rPr>
        <w:t xml:space="preserve">принципам </w:t>
      </w:r>
      <w:r>
        <w:rPr>
          <w:sz w:val="28"/>
        </w:rPr>
        <w:t>(правилам) – наглядность, доступность, систематичность, индивидуализация и т.д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Учение</w:t>
      </w:r>
      <w:r>
        <w:rPr>
          <w:sz w:val="28"/>
        </w:rPr>
        <w:t xml:space="preserve"> развивающее, воспитывающее (развиваются активность, самостоятельность, наблюдательность, память, внимание и т.д.); воспитывается личность, её ценные качества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Игра детей</w:t>
      </w:r>
      <w:r>
        <w:rPr>
          <w:sz w:val="28"/>
        </w:rPr>
        <w:t xml:space="preserve"> – это средство познания мира, подготовки их к учению, труду. Это средство воспитания, она создаёт коллектив. Общие переживания в игре объединяют детей. В игре воспитываются чувства товарищества, взаимная поддержка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Ребёнок начинает играть с самого раннего детства. Сначала это просто манипулирование предметами, затем конструктивная игра. Дошкольник играет в сюжетные игры (воспроизводит жизненные ситуации). Если выполняет при этом какую-то роль – ролевая игра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jc w:val="both"/>
        <w:rPr/>
      </w:pPr>
      <w:r>
        <w:rPr>
          <w:sz w:val="28"/>
        </w:rPr>
        <w:t>Чем деятельность человека отличается от поведения животны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jc w:val="both"/>
        <w:rPr/>
      </w:pPr>
      <w:r>
        <w:rPr>
          <w:sz w:val="28"/>
        </w:rPr>
        <w:t>Каковы основные компоненты структуры деятельн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jc w:val="both"/>
        <w:rPr/>
      </w:pPr>
      <w:r>
        <w:rPr>
          <w:sz w:val="28"/>
        </w:rPr>
        <w:t>В чём состоит значение игры для развития ребён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jc w:val="both"/>
        <w:rPr/>
      </w:pPr>
      <w:r>
        <w:rPr>
          <w:sz w:val="28"/>
        </w:rPr>
        <w:t>Какова роль труда в формировании личн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spacing w:lineRule="auto" w:line="360"/>
        <w:ind w:left="1068" w:right="0" w:hanging="360"/>
        <w:jc w:val="both"/>
        <w:rPr/>
      </w:pPr>
      <w:r>
        <w:rPr>
          <w:sz w:val="28"/>
        </w:rPr>
        <w:t>В чём проявляется влияние учебной деятельности на развитие школьник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6</Characters>
  <CharactersWithSpaces>651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7:00Z</dcterms:created>
  <dc:creator>Admin</dc:creator>
  <dc:description/>
  <dc:language>en-US</dc:language>
  <cp:lastModifiedBy/>
  <dcterms:modified xsi:type="dcterms:W3CDTF">2018-10-17T11:23:00Z</dcterms:modified>
  <cp:revision>3</cp:revision>
  <dc:subject/>
  <dc:title>Лекция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